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libsodium 1.0.16</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5 Thomas Porni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2015, 2016 Philip Withnall &lt;philip.withnall@collabora.co.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3-2017 Frank Denis &lt;j at pureftpd dot 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Maarten Bosmans &lt;mkbosman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Daniel Richard G. &lt;skunk@iSKUNK.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 Diego Elio Petteno` &lt;flameeyes@gmail.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Guido U. Draheim &lt;guidod@gmx.d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 Alan Woodland &lt;ajw05@aber.ac.uk&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5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5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5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5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 1997, 1998, 1999, 2000, 2001, 2003, 2004, 2005, 2006, 2007, 2008, 2009, 2010, 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color w:val="000000"/>
          <w:sz w:val="20"/>
          <w:szCs w:val="20"/>
          <w:shd w:fill="FFFFFF" w:val="clear"/>
        </w:rPr>
        <w:t>ISC</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2</w:t>
          </w:r>
          <w:r>
            <w:rPr/>
            <w:fldChar w:fldCharType="end"/>
          </w:r>
          <w:r>
            <w:rPr/>
            <w:t>, Total</w:t>
          </w:r>
          <w:r>
            <w:rPr/>
            <w:fldChar w:fldCharType="begin"/>
          </w:r>
          <w:r>
            <w:rPr/>
            <w:instrText xml:space="preserve"> NUMPAGES \* ARABIC </w:instrText>
          </w:r>
          <w:r>
            <w:rPr/>
            <w:fldChar w:fldCharType="separate"/>
          </w:r>
          <w:r>
            <w:rPr/>
            <w:t>2</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xuxijian</cp:lastModifiedBy>
  <dcterms:modified xsi:type="dcterms:W3CDTF">2020-03-21T04: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a+DllgfZm3DgoTVXo1BixB2EHOciYLciRjY/fiDr+wB472cAjDqRdo/TMeHxjlis9+vNbBb
bAgJwTZY2i8Hq7yTFxOaHjKOGHBssl93f3auwSUEAGyZS2Qe9zuiVqGilFlujuaeDx8PKiQD
OaWJixqCbr0hZXrrkcDdiGi3SCeVuZdNr+wb79obGQE6Ua1Y/lmNsUUQP8bOLpswyBiwXtlg
gDW9Cn2mVzQoTTG6Ts</vt:lpwstr>
  </property>
  <property fmtid="{D5CDD505-2E9C-101B-9397-08002B2CF9AE}" pid="3" name="_2015_ms_pID_7253431">
    <vt:lpwstr>vl6vpMCqA8ApUh21a30yCykS/0dwAHtAkFsFaL2qvoDNYQlnBJY7Ho
R0M/ZX5xOeQO+l8pMD5n52HGGgFo6JzEzV0lFT+Z6xyUfJuBbdjCiuiWCK3METeemdu53aRs
+rPBJ2YFDhyAxx1gQD5e9PgG58ncXmzgrdeKtVqrz2kmNr97PDMGALrD53drderOH2k21xVs
NWuw6L1B20d5P2ISh05d8UdMhuttr/V6bJIH</vt:lpwstr>
  </property>
  <property fmtid="{D5CDD505-2E9C-101B-9397-08002B2CF9AE}" pid="4" name="_2015_ms_pID_7253431_00">
    <vt:lpwstr>_2015_ms_pID_7253431</vt:lpwstr>
  </property>
  <property fmtid="{D5CDD505-2E9C-101B-9397-08002B2CF9AE}" pid="5" name="_2015_ms_pID_7253432">
    <vt:lpwstr>/XnmksWwWazbHEj6T7SJ1LNVolfYesMjEU7Y
4gzoJ/XEE8MfrWwm4DJ18AJX873HTSso9ccQtaCSTxEJmstZX/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84759164</vt:lpwstr>
  </property>
</Properties>
</file>